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ta oceny pracy ucznia</w:t>
      </w:r>
    </w:p>
    <w:p>
      <w:pPr>
        <w:pStyle w:val="Normal"/>
        <w:rPr/>
      </w:pPr>
      <w:r>
        <w:rPr/>
        <w:t>Aktywność lub brak aktywności zaznaczamy + lub -. Razem – zaznaczamy oceną szkoln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04"/>
        <w:gridCol w:w="1100"/>
        <w:gridCol w:w="1199"/>
        <w:gridCol w:w="1098"/>
        <w:gridCol w:w="1111"/>
        <w:gridCol w:w="160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mię i nazwisko ucz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łasza się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daje pyta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ełnia arkusz prac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łni swoją rolę w grup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;Calibri" w:hAnsi="Calibri;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;Calibri" w:hAnsi="Calibri;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1:58:00Z</dcterms:created>
  <dc:creator>Grzegorz Szymanowski</dc:creator>
  <dc:description/>
  <cp:keywords/>
  <dc:language>en-US</dc:language>
  <cp:lastModifiedBy>Grzegorz Szymanowski</cp:lastModifiedBy>
  <dcterms:modified xsi:type="dcterms:W3CDTF">2013-04-06T01:59:00Z</dcterms:modified>
  <cp:revision>1</cp:revision>
  <dc:subject/>
  <dc:title/>
</cp:coreProperties>
</file>